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  <w:tab/>
        <w:t>Bartoszyce 2008-01-28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</w: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  <w:t>Warmińsko-Mazurski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  <w:tab/>
        <w:tab/>
        <w:tab/>
        <w:tab/>
        <w:tab/>
        <w:tab/>
        <w:tab/>
        <w:t xml:space="preserve">Urząd Wojewódzki w Olsztynie 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  <w:tab/>
        <w:tab/>
        <w:tab/>
        <w:tab/>
        <w:tab/>
        <w:tab/>
        <w:tab/>
        <w:t>Al.M.J.Piłsudskiego 7/9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  <w:tab/>
        <w:tab/>
        <w:tab/>
        <w:tab/>
        <w:tab/>
        <w:tab/>
        <w:tab/>
        <w:t>10-575 Olsztyn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  <w:tab/>
        <w:tab/>
        <w:tab/>
        <w:tab/>
        <w:tab/>
        <w:tab/>
        <w:tab/>
        <w:t>Wydział Infrastruktury i Geodezji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>Informacja o uzyskanych dochodach i poniesionych wydatkach do końca IV kwartału 2007r. z gospodarki nieruchomości Skarbu Państwa, należnych budżetowi państwa ,w podziale na dział , rozdział,  paragraf.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Dochody:</w:t>
      </w:r>
    </w:p>
    <w:p>
      <w:pPr>
        <w:pStyle w:val="Normal"/>
        <w:rPr/>
      </w:pPr>
      <w:r>
        <w:rPr/>
        <w:tab/>
      </w:r>
    </w:p>
    <w:tbl>
      <w:tblPr>
        <w:tblW w:w="6049" w:type="dxa"/>
        <w:jc w:val="left"/>
        <w:tblInd w:w="8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1971"/>
        <w:gridCol w:w="985"/>
        <w:gridCol w:w="2282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Dział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Rozdział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Paragraf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Dochody wykonane  w zł.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700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70005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0470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0690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0750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0760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0770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0910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5.020,59</w:t>
            </w:r>
          </w:p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340,58</w:t>
            </w:r>
          </w:p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558,70</w:t>
            </w:r>
          </w:p>
          <w:p>
            <w:pPr>
              <w:pStyle w:val="Zawartotabeli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5.759,64</w:t>
            </w:r>
          </w:p>
          <w:p>
            <w:pPr>
              <w:pStyle w:val="Zawartotabeli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1.400,00</w:t>
            </w:r>
          </w:p>
          <w:p>
            <w:pPr>
              <w:pStyle w:val="Zawartotabeli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3.951,06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  <w:t>Razem: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  <w:t>217.030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ab/>
      </w:r>
      <w:r>
        <w:rPr>
          <w:b/>
          <w:bCs/>
        </w:rPr>
        <w:t>Wydatki: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tbl>
      <w:tblPr>
        <w:tblW w:w="6049" w:type="dxa"/>
        <w:jc w:val="left"/>
        <w:tblInd w:w="8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1971"/>
        <w:gridCol w:w="985"/>
        <w:gridCol w:w="2282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Dział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Rozdział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Paragraf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Dochody wykonane  w zł.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700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70005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4110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4120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4170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4390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4750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5.721,00</w:t>
            </w:r>
          </w:p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820,00</w:t>
            </w:r>
          </w:p>
          <w:p>
            <w:pPr>
              <w:pStyle w:val="Zawartotabeli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33.457,00</w:t>
            </w:r>
          </w:p>
          <w:p>
            <w:pPr>
              <w:pStyle w:val="Zawartotabeli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.867,00</w:t>
            </w:r>
          </w:p>
          <w:p>
            <w:pPr>
              <w:pStyle w:val="Zawartotabeli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.133,0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  <w:t xml:space="preserve">Razem 70005 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  <w:t>44.998,0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710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71014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4300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.997,73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  <w:t>Razem 71014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  <w:t>2.997,73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  <w:t xml:space="preserve">Ogołem wydatki 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  <w:t>47.995,73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16" w:leader="none"/>
        </w:tabs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>Sprządziła:</w:t>
      </w:r>
    </w:p>
    <w:sectPr>
      <w:type w:val="nextPage"/>
      <w:pgSz w:w="11906" w:h="16838"/>
      <w:pgMar w:left="984" w:right="112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9:41:44Z</dcterms:created>
  <dc:creator/>
  <dc:description/>
  <dc:language>en-US</dc:language>
  <cp:lastModifiedBy/>
  <cp:lastPrinted>2008-02-12T14:27:00Z</cp:lastPrinted>
  <dcterms:modified xsi:type="dcterms:W3CDTF">2007-10-19T07:09:21Z</dcterms:modified>
  <cp:revision>1</cp:revision>
  <dc:subject/>
  <dc:title/>
</cp:coreProperties>
</file>